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77521745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445473307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2079005988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428618616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